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Procedura aperta per l’aggiudicazione della fornitura a lotto unico di device per la raccolta e la gestione pre-analitica ed analitica della matrice urinaria occorrenti per 48 mesi ai laboratori analisi afferenti all’Area omogenea Piemonte sud-ovest (A.O. S. Croce e Carle di Cuneo E AA.SS.LL CN1 – CN2). CIG n. 861495341D Gara n.  8034795 </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1441736505"/>
      <w:bookmarkStart w:id="1" w:name="__Fieldmark__0_1441736505"/>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1441736505"/>
      <w:bookmarkStart w:id="3" w:name="__Fieldmark__1_1441736505"/>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1441736505"/>
      <w:bookmarkStart w:id="5" w:name="__Fieldmark__2_1441736505"/>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1441736505"/>
      <w:bookmarkStart w:id="7" w:name="__Fieldmark__3_1441736505"/>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1441736505"/>
      <w:bookmarkStart w:id="9" w:name="__Fieldmark__4_1441736505"/>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1441736505"/>
      <w:bookmarkStart w:id="11" w:name="__Fieldmark__5_1441736505"/>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1441736505"/>
      <w:bookmarkStart w:id="13" w:name="__Fieldmark__6_1441736505"/>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1441736505"/>
      <w:bookmarkStart w:id="15" w:name="__Fieldmark__7_1441736505"/>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1441736505"/>
      <w:bookmarkStart w:id="17" w:name="__Fieldmark__8_1441736505"/>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1441736505"/>
      <w:bookmarkStart w:id="19" w:name="__Fieldmark__9_1441736505"/>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1441736505"/>
      <w:bookmarkStart w:id="21" w:name="__Fieldmark__10_1441736505"/>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1441736505"/>
      <w:bookmarkStart w:id="23" w:name="__Fieldmark__11_1441736505"/>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1441736505"/>
      <w:bookmarkStart w:id="25" w:name="__Fieldmark__12_1441736505"/>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2-09T13:08:00Z</dcterms:modified>
  <cp:revision>24</cp:revision>
  <dc:subject/>
  <dc:title>DOMANDA DI PARTECIPAZIONE</dc:title>
</cp:coreProperties>
</file>